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 X T R A  H E L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ticle is just some extra help and info for begin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 a  SGAC game asks you where you want to go,  it sets  up  ex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ones  on screen.  As it uses the STOS zone command for this  purp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 important to realise that when you use the mouse to create  z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s on any of these kind of options (connections,  other zones)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must first click on the top left hand corner of the part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 where the zone is to appear,  then move the mouse only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and down or down and right and not to the left.  If you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one  from  right to left then the editor program  will  generate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It must always be from left to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thing to remember is that each zone option can only allow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ve zones on each location because of memory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ing  the  included  sample game Grannies  Garden  will  give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ful  tips and ideas of putting your own games togeth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of creating a SGAC game goes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Cre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is the program you are presented with at boot up.  By the  w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 the  SPACE  bar will allow you to  skip  the  Silly  intr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the instructions in the manual, plan your game out on pa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enter  the  information into this  program.  Once  the  cod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then save it as a GAD file onto a blank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Pi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 SGAC is a graphic adventure creating package you need to have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pictures as locations. If you don't then the creator will cras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  your  pictures using any art package and compress them  to  MBK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put them on the same disk as the GA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TES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test program is just a compiled version of the  editor 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used to load your GAD file and location pictures and allow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  the game to test it.  So if you spot any errors then just 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D file back into the creator to edit it. The file TEST.PRG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copied to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 also  important to note that TEST program  sets  the 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 to colour 15 in the picture palette and sets colour 0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en colour.  These colours are used to show the option window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game.  Its best to have colour 0 as the colour you  want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to be and colour 15 as the colour of the opt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 for  the testing.......asuming you have three locations  in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game then this lot should be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.GAD (or whatever you called the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1.MBK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2.MBK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3.MB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MBK picture files are what the TEST and EDITOR programs load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goes along. So pic1.mbk appears at location one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EDIT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program loads up your pics and GAD file and allows you to 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ound  at do things like the test program.  This is supplied so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add the extra information needed in your game such as H_P  ev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your own routines.  Following the intructions in the manual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the extras and you can then compile this program and put it o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 with  your  MBK pictures and GAD file.  You can  now  loa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d  game  and  play it.  Do not attempt to change  any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s in it....only add the extras where the program has a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ctually add sprite animation to your games by doing a  gosu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line 500 in the editor listing.  This is used to show the  w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lting  in Grannies Garden.  You can put your animation info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as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00 if LOCATION=4 then sprite 1,80,100,1 : anim 1,"(1,5)(2,5)(3,5)"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anim on :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plenty of ideas you can use.  Your imagination is the 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. So why not write a classic adventure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it is important to remember that when you enter an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riptions into the creator that the text appears as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d, in other words the creator does'nt have a text forma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n it so type the text as you wish to see it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